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 81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26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2 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1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8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 99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9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 2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9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25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25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25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ind w:left="39" w:firstLine="102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19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1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8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4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1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3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78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618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7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515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6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48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3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4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8-12-27T08:16:00Z</dcterms:modified>
  <cp:revision>10</cp:revision>
  <dc:subject/>
  <dc:title/>
</cp:coreProperties>
</file>